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repeated offenders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repeat offender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per grammar form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repeated offenders may result in expulsion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expulsion for repeat offenders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per grammar form and start with the same type of word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Center Aligned for flyer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Changed some of the alignment to the lef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ment affects proximit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ast paragraph of my letter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ved to the beginning/first paragraph of the lette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t fit better as the first paragraph because I started out with the positive and ended with the negativ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Oh it does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-satir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Who looks cool now?”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ith the timeline of the three panels, it fit a lot better and made more sens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…</w:t>
            </w:r>
            <w:r>
              <w:rPr>
                <w:rFonts w:cs="Georgia" w:ascii="Georgia" w:hAnsi="Georgia"/>
              </w:rPr>
              <w:t>to then they will…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…</w:t>
            </w:r>
            <w:r>
              <w:rPr>
                <w:rFonts w:cs="Georgia" w:ascii="Georgia" w:hAnsi="Georgia"/>
              </w:rPr>
              <w:t>before they…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t made more sense grammatically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22:25:00Z</dcterms:created>
  <dc:creator>Michael B. Sherry</dc:creator>
  <dc:description/>
  <dc:language>en-US</dc:language>
  <cp:lastModifiedBy>Eileen Davidson</cp:lastModifiedBy>
  <dcterms:modified xsi:type="dcterms:W3CDTF">2013-11-14T22:25:00Z</dcterms:modified>
  <cp:revision>2</cp:revision>
  <dc:subject/>
  <dc:title/>
</cp:coreProperties>
</file>